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reate An Advertise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's time to create your very own advertisement! You can choose from a variety of options, as long as you follow the listed criteria. You must produce two ads based on the same item or service.  One ad is to be done as a 30 second television spot; the second is a full page magazine ad.  This will be due the second week of November with a planning sheet turned in by November 2, 201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vertisement format that may be used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s/Drawings (such as magazine ads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deo (use a digital camera or better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otoStory slideshow 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erPoin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ollowing link may be helpful when designing your layout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asic Principles of Desig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bout your advertisement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cide on the claim and approach of your ad 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 more than 30 seconds in length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may have friends help you with the ad, or work with a partner from this course (maximum two Media Studies students per group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r ad must be for an actual product or service, or even an advertisement about an actual business in your communit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ges/Drawings: text should be easy to read, there should be a strong contrast between text/images/backroun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deo: narration should be clear and pay attention to proper grammar and editing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dio: narration should be clear, be careful not to drown out the narration with sound effects and voice narration </w:t>
      </w:r>
    </w:p>
    <w:p>
      <w:pPr>
        <w:pStyle w:val="Normal"/>
        <w:rPr>
          <w:b/>
          <w:b/>
        </w:rPr>
      </w:pPr>
      <w:r>
        <w:rPr>
          <w:b/>
        </w:rPr>
        <w:t>Total: 50pts</w:t>
      </w:r>
    </w:p>
    <w:p>
      <w:pPr>
        <w:pStyle w:val="Normal"/>
        <w:spacing w:lineRule="auto" w:line="240"/>
        <w:rPr/>
      </w:pPr>
      <w:r>
        <w:rPr/>
        <w:tab/>
        <w:t>10pts  for planning sheet</w:t>
      </w:r>
    </w:p>
    <w:p>
      <w:pPr>
        <w:pStyle w:val="Normal"/>
        <w:spacing w:lineRule="auto" w:line="240"/>
        <w:rPr/>
      </w:pPr>
      <w:r>
        <w:rPr/>
        <w:tab/>
        <w:t>15pts for print ad</w:t>
      </w:r>
    </w:p>
    <w:p>
      <w:pPr>
        <w:pStyle w:val="Normal"/>
        <w:spacing w:lineRule="auto" w:line="240" w:before="0" w:after="200"/>
        <w:rPr/>
      </w:pPr>
      <w:r>
        <w:rPr/>
        <w:tab/>
        <w:t>25pts for TV commerc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phicreporter.com/tutorials/design_basic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23:00Z</dcterms:created>
  <dc:creator>Administrator</dc:creator>
  <dc:description/>
  <dc:language>en-US</dc:language>
  <cp:lastModifiedBy>Administrator</cp:lastModifiedBy>
  <dcterms:modified xsi:type="dcterms:W3CDTF">2010-10-20T16:37:00Z</dcterms:modified>
  <cp:revision>1</cp:revision>
  <dc:subject/>
  <dc:title/>
</cp:coreProperties>
</file>